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as Wett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>Hör zu und ergänz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наведу какво је време одређеног месеца и годишњег доба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време у одређеним месецима и годишњим добим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83, како би урадили задатак 4. Наставник пушта ученицима ЦД, број 56. Ученици слушају песмицу и гледају у текст песмице у уџбен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првог слушања наставник ученицима пушта поново песмицу а они ће док буду слушали уписивати речи које недостају на цртицама. Након другог слушања, наставник позива ученике да прочитају речи које су дописали на цртицама. Ученици се јављају и читају речи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kalt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regnerisch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arm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heiß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indig, kühl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kalt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позива ученике да на истој страни 83 у уџбенику ураде вежбу 5. Наставник пушта ученицима ЦД, број 57. Потребно је да на основу слушања ученици упишу речи које недостају на цртицама. Ученици два пута слушају вежбу и уписују речи. Након другог слушања, наставник позива ученике да прочитају реченице. 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inter: Es schneit oft und es ist sehr, sehr kal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ommer: Es ist sonnig und heiß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Frühling: Es gibt viele Blumen, aber es ist noch kühl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Herbst: Es regnet oft und es ist windig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51:00Z</dcterms:created>
  <dc:creator>Vera Scekic</dc:creator>
  <dc:description/>
  <cp:keywords/>
  <dc:language>en-US</dc:language>
  <cp:lastModifiedBy>Microsoft Office User</cp:lastModifiedBy>
  <dcterms:modified xsi:type="dcterms:W3CDTF">2021-02-07T20:28:00Z</dcterms:modified>
  <cp:revision>7</cp:revision>
  <dc:subject/>
  <dc:title/>
</cp:coreProperties>
</file>